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6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5423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236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45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650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941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853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9231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707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493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395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362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8627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63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127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