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32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787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746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077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139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011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3609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5851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044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971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663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093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7721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