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726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044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321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43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12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0586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64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1302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543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68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03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34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545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62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9622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459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16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