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81341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12573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71387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3975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88986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09764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44337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64936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12479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01877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98820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56660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83112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96143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34306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