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676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706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057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1846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500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8304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703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762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899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055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028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29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917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