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6692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520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383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704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401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905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096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85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803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453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704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366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02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129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658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097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647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