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83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225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9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99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896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76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02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705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712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27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37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146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575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233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32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