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421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648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697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469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80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15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279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61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32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969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810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110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291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