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5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00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28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9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98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016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460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13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863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58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7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254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24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393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76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27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2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