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547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401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801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116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795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613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281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018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335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59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829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41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835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746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709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