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8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598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23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12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31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57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093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87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2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30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94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45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17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