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6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69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3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98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70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7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784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27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50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8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59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47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963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6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74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2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6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