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60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06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919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185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279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501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368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03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344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890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796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434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637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350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253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