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3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1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10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27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534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2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342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48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05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072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3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25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514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