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8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25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31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90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405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18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29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77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3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07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9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73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8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7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67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2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09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