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7704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1379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80294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1452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10510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37611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42221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0289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6528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2536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7137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3368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8834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72124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03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