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1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68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034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067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24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730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38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71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66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430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176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54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681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