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350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558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310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357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113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956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909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625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774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586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523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617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632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80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492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374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432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