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45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520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16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280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40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81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26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17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56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42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81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10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07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24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81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