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9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683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61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0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97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78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21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45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936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32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637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74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54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