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0991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2849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4684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4935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5894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5210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6680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2442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3187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74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155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216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4923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5829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7430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4558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5448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