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29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33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08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66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154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5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568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23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765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1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79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454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47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45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37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