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7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52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08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65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5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92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25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99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88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09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4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16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29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