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578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4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79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405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979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44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328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80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473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21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7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07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99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573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403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740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71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