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6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23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554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22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60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67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11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31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61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22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31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79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99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70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89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