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43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60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57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23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723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83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925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036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667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020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16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99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15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