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0073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16793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04869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5888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86995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52708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18685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11698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32432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13901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09144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03107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89424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67451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61237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96410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23960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