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01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257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209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444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023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537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520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795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639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755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862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557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066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613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09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