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114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319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772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825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938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999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938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774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866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735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248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396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651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