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873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573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311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50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549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366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338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79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789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048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761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89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968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652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258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268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097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