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90214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76537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13523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74669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01500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05878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64476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60653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51989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4962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77140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26789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71319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52129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17732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