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177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399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052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136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93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695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33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0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0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91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