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19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19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9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46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991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065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55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79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9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929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76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4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79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08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27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1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08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