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8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943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24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31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83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62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39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195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79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953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103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20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8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05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837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