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577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048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043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62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864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674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615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722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05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842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50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34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006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