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71983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08086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00797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24325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37314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54929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97892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32374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12971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45947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03062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98574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6818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96911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43520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19332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63734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