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395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180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667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384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323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907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231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321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832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33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391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61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33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81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085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