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044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46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069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749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907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506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93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552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209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029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647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029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227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