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1692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6843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7595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6532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1895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97567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8263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73639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40741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656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214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485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69091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5752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3042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9059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01661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