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93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907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45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76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5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38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83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07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91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36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582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44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033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979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87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