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561995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88798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502319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