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171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815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363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494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567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64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666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322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757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017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607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683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442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