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896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76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463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659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890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454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233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210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035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963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390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202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047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707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362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608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134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