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5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3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69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7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82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1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970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276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59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53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93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881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75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35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