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46447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69405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16660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17703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21738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73894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77925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19170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14186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12749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34047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82201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69154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