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263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020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931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575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87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198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298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04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869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099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494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806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990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625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794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728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46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