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7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943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34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34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631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9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937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71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00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273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65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95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77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91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770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