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61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11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529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277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081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307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032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041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623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691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499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060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276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