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65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750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115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502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935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842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492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934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058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510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435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925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034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981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191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235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883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