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152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99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913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93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054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398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700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671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860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194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676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016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443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680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646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